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TextBody"/>
        <w:rPr>
          <w:rFonts w:cs="Times New Roman"/>
          <w:sz w:val="36"/>
        </w:rPr>
      </w:pPr>
      <w:r>
        <w:rPr>
          <w:rFonts w:cs="Times New Roman"/>
          <w:sz w:val="36"/>
        </w:rPr>
        <w:t xml:space="preserve">Suicide is the third leading cause of death among young people, </w:t>
      </w:r>
    </w:p>
    <w:p>
      <w:pPr>
        <w:pStyle w:val="TextBody"/>
        <w:rPr>
          <w:rFonts w:cs="Times New Roman"/>
          <w:sz w:val="36"/>
        </w:rPr>
      </w:pPr>
      <w:r>
        <w:rPr>
          <w:rFonts w:cs="Times New Roman"/>
          <w:sz w:val="36"/>
        </w:rPr>
        <w:t xml:space="preserve">a significant cause of death among other age groups </w:t>
      </w:r>
    </w:p>
    <w:p>
      <w:pPr>
        <w:pStyle w:val="TextBody"/>
        <w:rPr>
          <w:rFonts w:cs="Times New Roman"/>
          <w:sz w:val="36"/>
        </w:rPr>
      </w:pPr>
      <w:r>
        <w:rPr>
          <w:rFonts w:cs="Times New Roman"/>
          <w:sz w:val="36"/>
        </w:rPr>
        <w:t>and  IT CAN BE PREVENTED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  <w:t xml:space="preserve">Depression, if untreated, can lead to suicide.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  <w:t>ACT when you notice these signs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changes in eating and/or sleeping patter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loss of interest in school and regular activ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withdrawal from friends and fami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feelings of irritability, anger, hopelessness, worthlessness or guil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 xml:space="preserve">feelings of being trapped, like there’s no way ou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talking about death, making threats of suicide, saying “I wish I were dead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talk like “..what if I just weren’t here anymore”; “there’s nothing to live fo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access to weapons in the home or elsew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giving away important possess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taking risks such as driving too fast, abuse of alcohol or other substanc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HOW YOU CAN HELP IN A SUICIDAL CRISIS</w:t>
      </w:r>
      <w:r>
        <w:rPr>
          <w:rFonts w:cs="Arial" w:ascii="Arial" w:hAnsi="Arial"/>
          <w:color w:val="000000"/>
        </w:rPr>
        <w:t xml:space="preserve"> -- </w:t>
      </w: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  <w:t>ACT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: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sz w:val="32"/>
          <w:szCs w:val="22"/>
        </w:rPr>
        <w:t>A</w:t>
      </w:r>
      <w:r>
        <w:rPr>
          <w:rFonts w:cs="Arial" w:ascii="Arial" w:hAnsi="Arial"/>
          <w:b/>
          <w:bCs/>
          <w:color w:val="000000"/>
          <w:szCs w:val="22"/>
        </w:rPr>
        <w:t>cknowledge that the person has a problem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and that the symptoms are serious</w:t>
      </w:r>
      <w:r>
        <w:rPr>
          <w:rFonts w:cs="Arial" w:ascii="Arial" w:hAnsi="Arial"/>
          <w:color w:val="000000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n’t give false reassurance that “everything will be OK.” Empathize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on’t leave them alone if there is immediate danger.  Stay until help arrives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sz w:val="36"/>
          <w:szCs w:val="22"/>
        </w:rPr>
        <w:t>C</w:t>
      </w:r>
      <w:r>
        <w:rPr>
          <w:rFonts w:cs="Arial" w:ascii="Arial" w:hAnsi="Arial"/>
          <w:b/>
          <w:bCs/>
          <w:color w:val="000000"/>
          <w:szCs w:val="22"/>
        </w:rPr>
        <w:t>ar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bCs/>
          <w:color w:val="000000"/>
          <w:szCs w:val="22"/>
        </w:rPr>
        <w:t>Let your friends know you are there for them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and that you want to help</w:t>
      </w:r>
      <w:r>
        <w:rPr>
          <w:rFonts w:cs="Arial" w:ascii="Arial" w:hAnsi="Arial"/>
          <w:color w:val="000000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Don’t  promise not to tell!  You may have to betray a secret to save a life! 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courage the person to talk with you.  Listen intelligently and show that you care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sz w:val="36"/>
          <w:szCs w:val="22"/>
        </w:rPr>
        <w:t>T</w:t>
      </w:r>
      <w:r>
        <w:rPr>
          <w:rFonts w:cs="Arial" w:ascii="Arial" w:hAnsi="Arial"/>
          <w:b/>
          <w:bCs/>
          <w:color w:val="000000"/>
          <w:szCs w:val="22"/>
        </w:rPr>
        <w:t>alk 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an adult you trust as soon as you can</w:t>
      </w:r>
      <w:r>
        <w:rPr>
          <w:rFonts w:cs="Arial" w:ascii="Arial" w:hAnsi="Arial"/>
          <w:color w:val="000000"/>
          <w:sz w:val="22"/>
          <w:szCs w:val="22"/>
        </w:rPr>
        <w:t xml:space="preserve"> -- a parent, teacher, guidance counselor,              school social worker, psychologist or nurse – any adult with whom you feel comfortable and who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an help in a crisis.  Trust your judgment.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It’s important not to let others talk you out of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cting when you believe someone is in danger!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Helpful People at Walter Panas High School</w:t>
      </w:r>
      <w:r>
        <w:rPr>
          <w:rFonts w:cs="Arial" w:ascii="Arial" w:hAnsi="Arial"/>
          <w:b/>
          <w:bCs/>
          <w:color w:val="000000"/>
          <w:sz w:val="22"/>
          <w:szCs w:val="22"/>
        </w:rPr>
        <w:t>:  914-739-2823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incipal:  </w:t>
      </w:r>
      <w:r>
        <w:rPr>
          <w:rFonts w:cs="Arial" w:ascii="Arial" w:hAnsi="Arial"/>
          <w:color w:val="000000"/>
          <w:sz w:val="22"/>
          <w:szCs w:val="22"/>
        </w:rPr>
        <w:t xml:space="preserve">Ms. Strauss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sst. Principal:  </w:t>
      </w:r>
      <w:r>
        <w:rPr>
          <w:rFonts w:cs="Arial" w:ascii="Arial" w:hAnsi="Arial"/>
          <w:color w:val="000000"/>
          <w:sz w:val="22"/>
          <w:szCs w:val="22"/>
        </w:rPr>
        <w:t>Mr. Hans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hool Counselors: 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Ms. Aversano, Mr. Chappelle, Ms. Mosca, Ms. Savino, Ms.Smith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hool Nurse:  </w:t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Ms. Bumbolow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hool Psychologists:  </w:t>
        <w:tab/>
        <w:t xml:space="preserve">   </w:t>
        <w:tab/>
      </w:r>
      <w:r>
        <w:rPr>
          <w:rFonts w:cs="Arial" w:ascii="Arial" w:hAnsi="Arial"/>
          <w:color w:val="000000"/>
          <w:sz w:val="22"/>
          <w:szCs w:val="22"/>
        </w:rPr>
        <w:t>Dr. Honig, Dr. Bartel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hool Social Workers:  </w:t>
        <w:tab/>
        <w:tab/>
      </w:r>
      <w:r>
        <w:rPr>
          <w:rFonts w:cs="Arial" w:ascii="Arial" w:hAnsi="Arial"/>
          <w:color w:val="000000"/>
          <w:sz w:val="22"/>
          <w:szCs w:val="22"/>
        </w:rPr>
        <w:t>Ms. MunGavin, Ms. Saltzm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udent Assistance Counselor:    </w:t>
        <w:tab/>
      </w:r>
      <w:r>
        <w:rPr>
          <w:rFonts w:cs="Arial" w:ascii="Arial" w:hAnsi="Arial"/>
          <w:color w:val="000000"/>
          <w:sz w:val="22"/>
          <w:szCs w:val="22"/>
        </w:rPr>
        <w:t>Ms. Bianch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hool Resource Officer:  </w:t>
        <w:tab/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Officer Brenn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Your Teacher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360" w:right="-324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</w:t>
      </w:r>
      <w:r>
        <w:rPr>
          <w:rFonts w:cs="Arial" w:ascii="Arial" w:hAnsi="Arial"/>
          <w:b/>
          <w:color w:val="000000"/>
          <w:u w:val="single"/>
        </w:rPr>
        <w:t>lease see the reverse side of this page for a list of county-wide and national emergency hotlines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22"/>
          <w:u w:val="single"/>
        </w:rPr>
      </w:pPr>
      <w:r>
        <w:rPr>
          <w:rFonts w:cs="Arial" w:ascii="Arial" w:hAnsi="Arial"/>
          <w:b/>
          <w:color w:val="000000"/>
          <w:sz w:val="16"/>
          <w:szCs w:val="22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ind w:left="-180" w:right="-144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Together, we can help to prevent the loss of valuable lives  </w:t>
      </w:r>
    </w:p>
    <w:p>
      <w:pPr>
        <w:pStyle w:val="Normal"/>
        <w:ind w:left="-180" w:right="-144" w:hanging="0"/>
        <w:jc w:val="center"/>
        <w:rPr/>
      </w:pPr>
      <w:r>
        <w:rPr>
          <w:b/>
          <w:bCs/>
          <w:i/>
          <w:iCs/>
          <w:sz w:val="32"/>
        </w:rPr>
        <w:t>and support those courageous individuals who seek help for themselves and others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6455</wp:posOffset>
                </wp:positionV>
                <wp:extent cx="6080760" cy="497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/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stchester &amp; Putnam County Emergency Numbers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ew York Child Abuse Hotline  1-800-342-3720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Suicide/Crisis Hotline 914-347-6400*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ahoma"/>
                                      <w:b w:val="false"/>
                                    </w:rPr>
                                    <w:t>Westchester Dept. of Social Services</w:t>
                                  </w:r>
                                  <w:r>
                                    <w:rPr/>
                                    <w:t xml:space="preserve"> Emergency Services (</w:t>
                                  </w:r>
                                  <w:r>
                                    <w:rPr>
                                      <w:bCs/>
                                    </w:rPr>
                                    <w:t>evenings and weekends) 914-995-2099*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obile Crisis Intervention Unit 914-493-7075*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Rape Crisis Helpline 914-345-9111*</w:t>
                                  </w:r>
                                </w:p>
                                <w:p>
                                  <w:pPr>
                                    <w:pStyle w:val="Rgreftelnum"/>
                                    <w:spacing w:lineRule="atLeast" w:line="30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sz w:val="22"/>
                                    </w:rPr>
                                    <w:t>Crisis Hotline-Putnam County Crisis Intervention Hotline (24 hours, 7 days / week) 845-225-1222</w:t>
                                  </w:r>
                                </w:p>
                                <w:p>
                                  <w:pPr>
                                    <w:pStyle w:val="Rgreftelnum"/>
                                    <w:spacing w:lineRule="atLeast" w:line="30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sz w:val="22"/>
                                    </w:rPr>
                                    <w:t>The Women’s Center 24 Hour Hotline 845-628-2166</w:t>
                                  </w:r>
                                </w:p>
                                <w:p>
                                  <w:pPr>
                                    <w:pStyle w:val="Rgreftelnum"/>
                                    <w:spacing w:lineRule="atLeast" w:line="30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anctuary Runaway Respite 24/7 Hotline: 1-888-997-1583</w:t>
                                  </w:r>
                                </w:p>
                                <w:p>
                                  <w:pPr>
                                    <w:pStyle w:val="Rgreftelnum"/>
                                    <w:spacing w:lineRule="atLeast" w:line="30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sz w:val="22"/>
                                    </w:rPr>
                                    <w:t>Arbor House/Runaway Safe House for Teens (12-17) Hotline 845-279-2588</w:t>
                                  </w:r>
                                </w:p>
                                <w:p>
                                  <w:pPr>
                                    <w:pStyle w:val="Rgreftelnum"/>
                                    <w:spacing w:lineRule="atLeast" w:line="30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*Staffed by persons in Westchester County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utnam/Northern Westchester BOCES Regional Crisis Team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Recipient of the American Red Cross of Westchester Community Impact Award – May 2009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914-248-238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ational Hotline Numbers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ional Suicide Hotline 1-800-273-TALK  (1-800-273-8255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>New York State Family Violence Hotline (English) 1-800-942-6906</w:t>
                                    <w:br/>
                                    <w:t>New York State Family Violence Hotline (Spanish) 1-800-942-6908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ional Runaway Switchboard 1- 800-RUN-AWAY (1-800-786-2929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utnam/Northern Westchester BOCES Regional Crisis Team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Recipient of the American Red Cross of Westchester Community Impact Award – May 2009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914-248-238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91.9pt;mso-wrap-distance-left:9pt;mso-wrap-distance-right:9pt;mso-wrap-distance-top:0pt;mso-wrap-distance-bottom:0pt;margin-top:66.65pt;mso-position-vertical-relative:page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6"/>
                      </w:tblGrid>
                      <w:tr>
                        <w:trPr/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stchester &amp; Putnam County Emergency Number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 xml:space="preserve">New York Child Abuse Hotline  1-800-342-3720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Suicide/Crisis Hotline 914-347-6400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ahoma"/>
                                <w:b w:val="false"/>
                              </w:rPr>
                              <w:t>Westchester Dept. of Social Services</w:t>
                            </w:r>
                            <w:r>
                              <w:rPr/>
                              <w:t xml:space="preserve"> Emergency Services (</w:t>
                            </w:r>
                            <w:r>
                              <w:rPr>
                                <w:bCs/>
                              </w:rPr>
                              <w:t>evenings and weekends) 914-995-2099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bile Crisis Intervention Unit 914-493-7075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Rape Crisis Helpline 914-345-9111*</w:t>
                            </w:r>
                          </w:p>
                          <w:p>
                            <w:pPr>
                              <w:pStyle w:val="Rgreftelnum"/>
                              <w:spacing w:lineRule="atLeast" w:line="30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sz w:val="22"/>
                              </w:rPr>
                              <w:t>Crisis Hotline-Putnam County Crisis Intervention Hotline (24 hours, 7 days / week) 845-225-1222</w:t>
                            </w:r>
                          </w:p>
                          <w:p>
                            <w:pPr>
                              <w:pStyle w:val="Rgreftelnum"/>
                              <w:spacing w:lineRule="atLeast" w:line="30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sz w:val="22"/>
                              </w:rPr>
                              <w:t>The Women’s Center 24 Hour Hotline 845-628-2166</w:t>
                            </w:r>
                          </w:p>
                          <w:p>
                            <w:pPr>
                              <w:pStyle w:val="Rgreftelnum"/>
                              <w:spacing w:lineRule="atLeast" w:line="30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Sanctuary Runaway Respite 24/7 Hotline: 1-888-997-1583</w:t>
                            </w:r>
                          </w:p>
                          <w:p>
                            <w:pPr>
                              <w:pStyle w:val="Rgreftelnum"/>
                              <w:spacing w:lineRule="atLeast" w:line="30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sz w:val="22"/>
                              </w:rPr>
                              <w:t>Arbor House/Runaway Safe House for Teens (12-17) Hotline 845-279-2588</w:t>
                            </w:r>
                          </w:p>
                          <w:p>
                            <w:pPr>
                              <w:pStyle w:val="Rgreftelnum"/>
                              <w:spacing w:lineRule="atLeast" w:line="30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*Staffed by persons in Westchester County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utnam/Northern Westchester BOCES Regional Crisis Team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Recipient of the American Red Cross of Westchester Community Impact Award – May 2009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14-248-238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ational Hotline Number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National Suicide Hotline 1-800-273-TALK  (1-800-273-8255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>New York State Family Violence Hotline (English) 1-800-942-6906</w:t>
                              <w:br/>
                              <w:t>New York State Family Violence Hotline (Spanish) 1-800-942-6908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National Runaway Switchboard 1- 800-RUN-AWAY (1-800-786-2929)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utnam/Northern Westchester BOCES Regional Crisis Team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Recipient of the American Red Cross of Westchester Community Impact Award – May 2009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14-248-238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2240" w:h="15840"/>
      <w:pgMar w:left="864" w:right="720" w:gutter="0" w:header="0" w:top="432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greftelnum">
    <w:name w:val="rg_reftelnum"/>
    <w:basedOn w:val="Normal"/>
    <w:qFormat/>
    <w:pPr/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07:00Z</dcterms:created>
  <dc:creator>Ossining UFSD</dc:creator>
  <dc:description/>
  <cp:keywords/>
  <dc:language>en-US</dc:language>
  <cp:lastModifiedBy>lallen</cp:lastModifiedBy>
  <cp:lastPrinted>2010-10-27T09:40:00Z</cp:lastPrinted>
  <dcterms:modified xsi:type="dcterms:W3CDTF">2010-10-28T22:07:00Z</dcterms:modified>
  <cp:revision>2</cp:revision>
  <dc:subject/>
  <dc:title>Signs of Depression May Include:</dc:title>
</cp:coreProperties>
</file>